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55 (version 1)</w:t>
        <w:br/>
        <w:t xml:space="preserve">UCPR </w:t>
      </w:r>
      <w:r>
        <w:rPr>
          <w:rFonts w:cs="Arial"/>
          <w:sz w:val="18"/>
          <w:szCs w:val="18"/>
        </w:rPr>
        <w:t>38.5</w:t>
      </w:r>
    </w:p>
    <w:p>
      <w:pPr>
        <w:pStyle w:val="Heading1"/>
        <w:spacing w:before="0" w:after="120"/>
        <w:jc w:val="center"/>
        <w:rPr/>
      </w:pPr>
      <w:r>
        <w:rPr/>
        <w:t>REGISTRAR'S EXAMINATION – INDIVIDUAL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credi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Judgment deb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This form may be used when a registrar conducts an examination under UCPR 38.5(2).  The form can be adapted as necessary to meet the requirements of the particular examination.]</w:t>
      </w:r>
    </w:p>
    <w:p>
      <w:pPr>
        <w:pStyle w:val="Heading1"/>
        <w:spacing w:before="0" w:after="60"/>
        <w:rPr/>
      </w:pPr>
      <w:r>
        <w:rPr/>
        <w:t>Record of examination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342"/>
        <w:gridCol w:w="524"/>
        <w:gridCol w:w="1819"/>
        <w:gridCol w:w="20"/>
        <w:gridCol w:w="312"/>
        <w:gridCol w:w="2072"/>
      </w:tblGrid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INCOME (weekly unless otherwise stated)</w:t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our average weekly income after tax from salary or wages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al security benefits/pensions (include family payments etc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23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l other income (eg self-employed income, interest, dividends, rent or trust distributions)</w:t>
            </w:r>
          </w:p>
        </w:tc>
        <w:tc>
          <w:tcPr>
            <w:tcW w:w="3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323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  <w:tc>
          <w:tcPr>
            <w:tcW w:w="2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6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23" w:type="dxa"/>
            <w:gridSpan w:val="5"/>
            <w:tcBorders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MPLOYMENT DETAILS</w:t>
            </w:r>
          </w:p>
        </w:tc>
      </w:tr>
      <w:tr>
        <w:trPr/>
        <w:tc>
          <w:tcPr>
            <w:tcW w:w="87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is the name of your employer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is the address of your employer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BURB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TCODE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 your salary or wage paid by your employer into an account in a bank or financial institution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ou answered yes to the previous question, identify the institution, branch, BSB and account number.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0" w:after="0"/>
              <w:ind w:right="-12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OPERTY OWNED BY YOU</w:t>
            </w:r>
          </w:p>
        </w:tc>
      </w:tr>
      <w:tr>
        <w:trPr>
          <w:trHeight w:val="158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2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URRENT VALUE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8"/>
                <w:szCs w:val="18"/>
              </w:rPr>
              <w:t>Home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Cs w:val="22"/>
              </w:rPr>
            </w:pPr>
            <w:r>
              <w:rPr>
                <w:rFonts w:cs="Arial"/>
                <w:sz w:val="16"/>
                <w:szCs w:val="16"/>
              </w:rPr>
              <w:t>PROPERTY ADDRESS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UE OF EQUITY, IF ANY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$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perty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PERTY ADDRESS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UE OF EQUITY, IF ANY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$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ds in banks/ financial institutions, including funds held in off-set accou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TION, BRANCH, BSB AND ACCOUNT NUMBER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vestme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 AND TYPE OF INVESTMENT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r vehicl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EAR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KE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DEL</w:t>
            </w:r>
          </w:p>
        </w:tc>
        <w:tc>
          <w:tcPr>
            <w:tcW w:w="2343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76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ISTRATION NO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1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hold contents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ersonal property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CRIPTION AND LOCATION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$</w:t>
            </w:r>
          </w:p>
        </w:tc>
      </w:tr>
      <w:tr>
        <w:trPr>
          <w:trHeight w:val="332" w:hRule="atLeast"/>
        </w:trPr>
        <w:tc>
          <w:tcPr>
            <w:tcW w:w="63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Cs w:val="22"/>
              </w:rPr>
              <w:t>TOTAL VALUE OF PROPERTY OWNED BY YOU</w:t>
            </w:r>
          </w:p>
        </w:tc>
        <w:tc>
          <w:tcPr>
            <w:tcW w:w="2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[Add extra lines, if necessary, so that all details of income and assets are disclosed.]</w:t>
      </w:r>
    </w:p>
    <w:tbl>
      <w:tblPr>
        <w:tblW w:w="48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31"/>
        <w:gridCol w:w="276"/>
        <w:gridCol w:w="955"/>
        <w:gridCol w:w="233"/>
        <w:gridCol w:w="1506"/>
        <w:gridCol w:w="2248"/>
        <w:gridCol w:w="1453"/>
        <w:gridCol w:w="5"/>
      </w:tblGrid>
      <w:tr>
        <w:trPr/>
        <w:tc>
          <w:tcPr>
            <w:tcW w:w="8702" w:type="dxa"/>
            <w:gridSpan w:val="7"/>
            <w:tcBorders/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LIABILITIES</w:t>
            </w:r>
          </w:p>
        </w:tc>
      </w:tr>
      <w:tr>
        <w:trPr/>
        <w:tc>
          <w:tcPr>
            <w:tcW w:w="3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erage weekly expenses:</w:t>
            </w:r>
          </w:p>
        </w:tc>
        <w:tc>
          <w:tcPr>
            <w:tcW w:w="233" w:type="dxa"/>
            <w:tcBorders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: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EEKLY AMOUNT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ABILITIE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ME OF BANK/INSTITU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MOUNT OWED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o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me mortgag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usehold suppl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oan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rtgage/r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ctricit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liabilities</w:t>
            </w:r>
          </w:p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specify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ating fue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es/lev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pho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 vehic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etro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inten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gistration/insuran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cal/hospital fun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insuranc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othing and sho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ertainment/hobb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ducation/childcare expenses, including fees and levi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ical/chemist /pharmaceutica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re purchase payment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edit car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her necessary commitments, including weekly payments on other liabilities, listed above (specify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$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WEEKLY EXPENS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$</w:t>
            </w:r>
          </w:p>
        </w:tc>
        <w:tc>
          <w:tcPr>
            <w:tcW w:w="54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Add extra lines, if necessary, so that all details of weekly expenses and liabilities are disclosed.]</w:t>
            </w:r>
          </w:p>
        </w:tc>
      </w:tr>
      <w:tr>
        <w:trPr/>
        <w:tc>
          <w:tcPr>
            <w:tcW w:w="7249" w:type="dxa"/>
            <w:gridSpan w:val="6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es anyone contribute to paying these liabilities (eg your spouse/partner)?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0_3225156225"/>
            <w:bookmarkStart w:id="3" w:name="__Fieldmark__0_3225156225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1_3225156225"/>
            <w:bookmarkStart w:id="5" w:name="__Fieldmark__1_3225156225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2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es, give the person's details: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person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ount of contribution per week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249" w:type="dxa"/>
            <w:gridSpan w:val="6"/>
            <w:tcBorders/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 you have any dependants?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2_3225156225"/>
            <w:bookmarkStart w:id="7" w:name="__Fieldmark__2_3225156225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3_3225156225"/>
            <w:bookmarkStart w:id="9" w:name="__Fieldmark__3_3225156225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20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yes, give details: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tabs>
                <w:tab w:val="left" w:pos="924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  <w:tab w:val="left" w:pos="8318" w:leader="none"/>
                <w:tab w:val="right" w:pos="8789" w:leader="none"/>
              </w:tabs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DDITIONAL QUESTIONS REGARDING FINANCIAL CIRCUMSTANCES</w:t>
            </w:r>
          </w:p>
        </w:tc>
      </w:tr>
      <w:tr>
        <w:trPr/>
        <w:tc>
          <w:tcPr>
            <w:tcW w:w="8707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Do you have any income, assets or liabilities not disclosed in this record of examination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If you answered yes to the previous question, give details of the other income, assets (including their location) or liabilities.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What arrangements are you prepared to make to pay this debt?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#Additional questions</w:t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924"/>
                <w:tab w:val="left" w:pos="0" w:leader="none"/>
                <w:tab w:val="left" w:pos="1848" w:leader="none"/>
                <w:tab w:val="left" w:pos="2773" w:leader="none"/>
                <w:tab w:val="left" w:pos="3697" w:leader="none"/>
                <w:tab w:val="left" w:pos="4621" w:leader="none"/>
                <w:tab w:val="left" w:pos="5545" w:leader="none"/>
                <w:tab w:val="left" w:pos="6469" w:leader="none"/>
                <w:tab w:val="left" w:pos="7394" w:leader="none"/>
              </w:tabs>
              <w:snapToGrid w:val="false"/>
              <w:spacing w:lineRule="auto" w:line="240" w:before="60" w:after="0"/>
              <w:ind w:right="-1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7"/>
            <w:tcBorders/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OCUMENTS PRODUCED AT EXAMINATION</w:t>
            </w:r>
          </w:p>
        </w:tc>
      </w:tr>
    </w:tbl>
    <w:p>
      <w:pPr>
        <w:pStyle w:val="Normal"/>
        <w:rPr/>
      </w:pPr>
      <w:r>
        <w:rPr/>
        <w:t>The following documents were produced at the examination: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</w:p>
    <w:p>
      <w:pPr>
        <w:pStyle w:val="Numbers"/>
        <w:numPr>
          <w:ilvl w:val="0"/>
          <w:numId w:val="2"/>
        </w:numPr>
        <w:rPr/>
      </w:pPr>
      <w:r>
        <w:rPr/>
        <w:t>[ ]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FFIDAVI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cupation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[#say on oath #affirm]:</w:t>
      </w:r>
    </w:p>
    <w:p>
      <w:pPr>
        <w:pStyle w:val="Numbers"/>
        <w:numPr>
          <w:ilvl w:val="0"/>
          <w:numId w:val="4"/>
        </w:numPr>
        <w:rPr/>
      </w:pPr>
      <w:r>
        <w:rPr/>
        <w:t>I am the judgment debtor.</w:t>
      </w:r>
    </w:p>
    <w:p>
      <w:pPr>
        <w:pStyle w:val="Numbers"/>
        <w:numPr>
          <w:ilvl w:val="0"/>
          <w:numId w:val="2"/>
        </w:numPr>
        <w:rPr/>
      </w:pPr>
      <w:r>
        <w:rPr/>
        <w:t>I believe that the information contained in this record of examination about my present income, assets and liabilities is true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84"/>
      </w:tblGrid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SWORN #AFFIRMED a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deponen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ress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#Justice of the peace #Solicitor #Barrister #Commissioner for affidavits #Notary public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 : The making of a false statement or the giving of false information in an affidavit is perjury and is an offence punishable by law under the Oaths Act 1900 (NSW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SIGNATURE OF REGISTRAR</w:t>
            </w:r>
          </w:p>
        </w:tc>
      </w:tr>
    </w:tbl>
    <w:p>
      <w:pPr>
        <w:pStyle w:val="Normal"/>
        <w:rPr/>
      </w:pPr>
      <w:r>
        <w:rPr/>
        <w:t>#The judgment debtor has verified the answers to the questions by affidavit and provided the documents listed above.</w:t>
      </w:r>
    </w:p>
    <w:p>
      <w:pPr>
        <w:pStyle w:val="Normal"/>
        <w:rPr/>
      </w:pPr>
      <w:r>
        <w:rPr/>
        <w:t>#The judgment debtor answered the questions under oath and provided the documents in the course of the examination.</w:t>
      </w:r>
    </w:p>
    <w:p>
      <w:pPr>
        <w:pStyle w:val="Normal"/>
        <w:rPr/>
      </w:pPr>
      <w:r>
        <w:rPr/>
        <w:t>The examination has been held and is conclude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of examinati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Hel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  <w:t>Dat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SimSun;宋体"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2:00Z</dcterms:created>
  <dc:creator>Erica Stockdale</dc:creator>
  <dc:description/>
  <dc:language>en-US</dc:language>
  <cp:lastModifiedBy>Erica Stockdale</cp:lastModifiedBy>
  <cp:lastPrinted>2007-11-23T15:07:00Z</cp:lastPrinted>
  <dcterms:modified xsi:type="dcterms:W3CDTF">2013-07-31T08:02:00Z</dcterms:modified>
  <cp:revision>2</cp:revision>
  <dc:subject/>
  <dc:title>NSW UCPR Form 55 - Registrar's examination - individ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55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