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103 (version 3)</w:t>
        <w:br/>
        <w:t>UCPR 51.6</w:t>
      </w:r>
    </w:p>
    <w:p>
      <w:pPr>
        <w:pStyle w:val="Heading1"/>
        <w:jc w:val="center"/>
        <w:rPr/>
      </w:pPr>
      <w:r>
        <w:rPr/>
        <w:t>NOTICE OF INTENTION TO APPEAL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upreme Court of New South Wales, Court of Appeal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ydney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applic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applicant #Number of applic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rospective responde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rospective respondent #Number of prospective responde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PROCEEDINGS IN THE COURT BELOW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Title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X Pty Limited and another v Y and others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ourt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se number below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[s] of hearing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Material 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ecision o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Judicial officer's name and designation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first and second applicants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whole decision below, decision below in relation to (number) cross-claim, decision below in relation to quantum]</w:t>
            </w:r>
          </w:p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contact email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</w:t>
            </w:r>
          </w:p>
        </w:tc>
      </w:tr>
    </w:tbl>
    <w:p>
      <w:pPr>
        <w:pStyle w:val="Normal"/>
        <w:rPr/>
      </w:pPr>
      <w:r>
        <w:rPr/>
        <w:t>The applicant[s] intend[s] to commence appeal proceedings within 3 months after the material date, that is on or before [date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PARTY DETAILS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[Include only if more than two applicants and/or more than two prospective respondents]</w:t>
      </w:r>
    </w:p>
    <w:p>
      <w:pPr>
        <w:pStyle w:val="Normal"/>
        <w:keepNext w:val="true"/>
        <w:rPr>
          <w:b/>
          <w:b/>
          <w:szCs w:val="22"/>
        </w:rPr>
      </w:pPr>
      <w:r>
        <w:rPr>
          <w:b/>
          <w:szCs w:val="22"/>
        </w:rPr>
        <w:t>PROSPECTIVE PARTIES TO THE PROCEEDINGS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ospective Responde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applicant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prospective respondent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applicant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prospective respondent]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RT BELOW - PARTY DETAILS</w:t>
            </w:r>
          </w:p>
        </w:tc>
      </w:tr>
    </w:tbl>
    <w:p>
      <w:pPr>
        <w:pStyle w:val="Normal"/>
        <w:keepNext w:val="true"/>
        <w:rPr/>
      </w:pPr>
      <w:r>
        <w:rPr/>
        <w:t>PLAINTIFF['S][S'] 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laintiff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defendant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defendant]</w:t>
            </w:r>
          </w:p>
        </w:tc>
      </w:tr>
    </w:tbl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#[FIRST] CROSS-CLAIM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/>
        <w:tc>
          <w:tcPr>
            <w:tcW w:w="463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ross-Claimant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oss-Defendant[s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claimant to first cross-claim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cross-defendant to first cross-claim]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claimant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cross-defendant]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[repeat as required for each additional cross-claim]</w:t>
      </w:r>
      <w:r>
        <w:br w:type="page"/>
      </w:r>
    </w:p>
    <w:p>
      <w:pPr>
        <w:pStyle w:val="Normal"/>
        <w:jc w:val="center"/>
        <w:rPr/>
      </w:pP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FURTHER DETAILS ABOUT APPLICANT[S]</w:t>
            </w:r>
          </w:p>
        </w:tc>
      </w:tr>
    </w:tbl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[First] applica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filing party must give the party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applicant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applicant]</w:t>
      </w:r>
    </w:p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#Legal representative for applicant[s]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2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#Contact details for applicant[s] acting in person or b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applicant[s]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'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ETAILS ABOUT PROSPECTIVE RESPONDENT[S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[First] prospective responde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2"/>
        <w:gridCol w:w="996"/>
        <w:gridCol w:w="996"/>
        <w:gridCol w:w="1963"/>
      </w:tblGrid>
      <w:tr>
        <w:trPr>
          <w:trHeight w:val="125" w:hRule="atLeast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" w:hRule="atLeast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12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125" w:hRule="atLeast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prospective respond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Address">
    <w:name w:val="Address"/>
    <w:basedOn w:val="Normal"/>
    <w:qFormat/>
    <w:pPr>
      <w:suppressAutoHyphens w:val="true"/>
      <w:spacing w:lineRule="auto" w:line="240" w:before="0" w:after="0"/>
    </w:pPr>
    <w:rPr>
      <w:spacing w:val="-3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emailaddress.com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12:00Z</dcterms:created>
  <dc:creator>NSW Attorney General's Department</dc:creator>
  <dc:description/>
  <dc:language>en-US</dc:language>
  <cp:lastModifiedBy>NSW Attorney General's Department</cp:lastModifiedBy>
  <cp:lastPrinted>2007-11-23T11:44:00Z</cp:lastPrinted>
  <dcterms:modified xsi:type="dcterms:W3CDTF">2013-06-21T01:12:00Z</dcterms:modified>
  <cp:revision>2</cp:revision>
  <dc:subject/>
  <dc:title>NSW UCPR Form 103 - Notice of intention to appeal (Court of Appe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03_v3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